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>АНАЛИЗ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РЕЗУЛЬТАТОВ ШКОЛЬНОГО И МУНИЦИПАЛЬНОГО ЭТАПОВ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ВСЕРОССИЙСКОЙ ОЛИМПИАДЫ ШКОЛЬНИКОВ В 2019-2020 УЧЕБНОМ ГОДУ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shd w:fill="FFFFFF" w:val="clear"/>
        </w:rPr>
        <w:t xml:space="preserve">В рамках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выявления, развития и поддержки способных и одаренных детей, реализации их потенциальных возможностей </w:t>
      </w:r>
      <w:r>
        <w:rPr>
          <w:color w:val="000000"/>
          <w:sz w:val="28"/>
          <w:szCs w:val="28"/>
          <w:shd w:fill="FFFFFF" w:val="clear"/>
        </w:rPr>
        <w:t xml:space="preserve">предусмотрено проведение всероссийской олимпиады школьников. Это одна из самых распространенных форм работы с одаренными детьми в нашей стране и занимает особое место в ряду интеллектуальных соревнований, поскольку в ее основе лежит школьная программа. Через предметные олимпиады предъявляются новые требования к содержанию и качеству образования, формам и методам учебной работы. Подготовка к олимпиаде и участие в ней оказывается весьма полезной не только в плане углубления знаний по предмету. Успешное выступление на олимпиаде требует высокого уровня интеллектуальной зрелости, развития устной и письменной речи, коммуникабельности, способности ориентироваться в новой обстановке и быстро оценивать новую информацию, умения сконцентрироваться на выполнении поставленной задач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се перечисленные качества являются ключевыми условиями конкурентоспособности молодого человека на рынке труда. Олимпиада – это проверенный способ выявить детей, имеющих выдающиеся способности, дать им мотив и возможности для дальнейшего развития и реализации этих способностей. Возможности, предоставляемые школьникам олимпиадой – это, прежде всего, возможность получить новые знания, определить и развить свои способности и интересы, приобрести самостоятельность мышления и действия, проявить себя, поверить в свои сил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Эти перспективы могут быть достигнуты только при наличии развитой системы подготовки школьников к предметным олимпиадам. По итогам проведения школьного и муниципального этапов Всероссийской олимпиады школьников за последние три года,  можно сказать что во многих школах города нет системы подготовки обучающихся к участию в олимпиаде, не уделяется достаточно вниманию поиску и поддержке талантливых и одаренных дет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660"/>
        <w:jc w:val="both"/>
        <w:rPr/>
      </w:pPr>
      <w:r>
        <w:rPr>
          <w:color w:val="000000"/>
          <w:sz w:val="28"/>
          <w:szCs w:val="28"/>
          <w:shd w:fill="FFFFFF" w:val="clear"/>
        </w:rPr>
        <w:t>В связи с этим ведущей остается самостоятельная подготовка учащихся к состязаниям, а участие в олимпиаде носит спонтанный характер. Таким образом, нельзя говорить о наличии развитой системы подготовки школьников. Между тем, уровень подготовки и результаты участия обучающихся в этапах всероссийской олимпиады – важный показатель качества образовательных услуг, предоставляемых учебным заведение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всероссийской олимпиады школьников</w:t>
      </w:r>
      <w:r>
        <w:rPr>
          <w:color w:val="000000"/>
          <w:sz w:val="28"/>
          <w:szCs w:val="28"/>
          <w:shd w:fill="FFFFFF" w:val="clear"/>
        </w:rPr>
        <w:t xml:space="preserve">, утверждённого </w:t>
      </w:r>
      <w:r>
        <w:rPr>
          <w:sz w:val="28"/>
          <w:szCs w:val="28"/>
        </w:rPr>
        <w:t>приказом Министерства образования и науки Российской Федерации от 18.11.2013 № 1252 (в ред. Приказов Минобрнауки России от 17.03.2015 N 249, от 17.12.2015 N 1488, от 17.11.2016 N 1435), Приказом Министерства общего и профессионального образования Свердловской области от 13.09.2019</w:t>
      </w:r>
      <w:r>
        <w:rPr>
          <w:rStyle w:val="FontStyle21"/>
          <w:sz w:val="28"/>
          <w:szCs w:val="28"/>
        </w:rPr>
        <w:t xml:space="preserve"> № 246-Д</w:t>
      </w:r>
      <w:r>
        <w:rPr>
          <w:sz w:val="28"/>
          <w:szCs w:val="28"/>
        </w:rPr>
        <w:t xml:space="preserve"> «Об организации 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и школьного, муниципального, регионального этапов всероссийской олимпиады школьников в Свердловской области в 2019/2020 учебном году», Приказом Министерства общего и профессионального образования Свердловской области от </w:t>
      </w:r>
      <w:r>
        <w:rPr>
          <w:rStyle w:val="FontStyle21"/>
          <w:sz w:val="28"/>
          <w:szCs w:val="28"/>
        </w:rPr>
        <w:t xml:space="preserve">15.10.2019 № 227–И «Об утверждении графика проведения муниципального этапа всероссийской олимпиады школьников в Свердловской области в 2019-2020 учебном году», </w:t>
      </w:r>
      <w:r>
        <w:rPr>
          <w:sz w:val="28"/>
          <w:szCs w:val="28"/>
        </w:rPr>
        <w:t>приказом Управления образования от 02.09.2015 № 120 «Об утверждении положения о проведении школьного, муниципального, регионального этапа Всероссийской олимпиады школьников в Нижнетуринском городском округе» (в ред. Приказа Управления образования от 10.01.2017  № 2/3), приказом Управления образования Нижнетуринского  городского округа от 23.09.2019 № 146 «Об организации и  проведении  школьного этапа всероссийской олимпиады школьников в Нижнетуринском городском округе», приказом Управления образования Нижнетуринского  городского округа от   06.11.2019  №  190 «Об организации и  проведении  муниципального этапа всероссийской олимпиады школьников в Нижнетуринском городском округе»</w:t>
      </w:r>
      <w:r>
        <w:rPr>
          <w:color w:val="000000"/>
          <w:sz w:val="28"/>
          <w:szCs w:val="28"/>
          <w:shd w:fill="FFFFFF" w:val="clear"/>
        </w:rPr>
        <w:t xml:space="preserve">, в целях реализации подпрограммы «Развитие системы поддержки талантливых детей» в 2019 году проведены школьный и муниципальный этапы Всероссийской олимпиады школь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целях объективной оценки и выявления высоко мотивированных учащихся школьный этап проводится в единые сроки, установленные приказом Управление образования, и по единым заданиям, подготовленным учебно-методическими комиссиями в соответствии с рекомендациями центральных предметно-методических комиссий. Для получения объективных результатов были разработаны единые критерии оценки  по каждому предмету. Всего в школьном этапе приняло участие 1372 учащихся 4-11 классов, что составляет 73% от общего количества обучающихся. Это чуть ниже, чем в  2018 году – 74,2%, но в сравнении с 2017 годом – 73%  и  2016 годом - 62,6% можно говорить, что количество участников школьного этапа остается неизменно высоким. По результатам олимпиады 859 участников (62,5%) стали призёрами и победителями школьного этапа. 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 участию в муниципальном этапе были допущены победители и призёры, занявшие 1, 2 и 3 место в рейтинге сводного протокола по каждому общеобразовательному предмету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этап олимпиады проводился с </w:t>
      </w:r>
      <w:r>
        <w:rPr>
          <w:rStyle w:val="FontStyle21"/>
          <w:sz w:val="28"/>
          <w:szCs w:val="28"/>
        </w:rPr>
        <w:t xml:space="preserve">12.11.2019 по 12.12.2019 </w:t>
      </w:r>
      <w:r>
        <w:rPr>
          <w:sz w:val="28"/>
          <w:szCs w:val="28"/>
        </w:rPr>
        <w:t xml:space="preserve">по двадцати  предметам из двадцати четырёх. Не проведены олимпиады по немецкому, китайскому, испанскому и итальянскому языкам в связи с тем, что на участие в данных олимпиадах заявок от обучающихся не поступило. 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жюри муниципального этапа привлекались учителя общеобразовательных организаций. Значительная часть  олимпиад (13) были организованы на базе МБОУ «СОШ № 1». Олимпиада по физической культуре проводилась на базе МАОУ «Нижнетуринская гимназия» и МБУ «СШ «Олимп», олимпиада по ОБЖ на базе  МАОУ НТГО «СОШ № 2» и МБУ «ЦДМК» военно-патриотический клуб «Русичи», олимпиады по искусству (МХК), астрономии, экономике, химии и праву в центральной городской библиотеке им. Мамина - Сибиряка. 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адиционно муниципальный этап олимпиады проводился среди обучающихся 7 – 11 классов. В этом году впервые в муниципальном этапе олимпиады по математике приняли участие обучающиеся 6-х классов. В связи с чем количество участников олимпиады по математике составило 100 человек.  Всего в муниципальном  этапе приняли участие  33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учающихся (33,6 % от общего количества  обучающихся в Нижнетуринском городском округе), что свидетельствует о снижении количества участников муниципального этап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220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количества обучающих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20" w:leader="none"/>
              </w:tabs>
              <w:spacing w:lineRule="auto" w:line="240" w:before="3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</w:tbl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можно наз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нижение интереса детей к олимпиадам по ряду общеобразовательных предметов, что обусловлено тем, что данные учебные дисциплины не ведутся в образовательной организации (искусство (МХК), экономика, право), а также высокой сложностью олимпиадных заданий (астрономия, хим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детей, принимающих участие в 2-х и более олимпиадах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9"/>
        <w:gridCol w:w="761"/>
        <w:gridCol w:w="700"/>
        <w:gridCol w:w="761"/>
        <w:gridCol w:w="700"/>
        <w:gridCol w:w="761"/>
        <w:gridCol w:w="700"/>
        <w:gridCol w:w="761"/>
        <w:gridCol w:w="700"/>
        <w:gridCol w:w="897"/>
        <w:gridCol w:w="720"/>
        <w:gridCol w:w="900"/>
        <w:gridCol w:w="720"/>
      </w:tblGrid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«СОШ № 1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«СОШ № 2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НТГО</w:t>
            </w:r>
          </w:p>
          <w:p>
            <w:pPr>
              <w:pStyle w:val="Normal"/>
              <w:jc w:val="center"/>
              <w:rPr/>
            </w:pPr>
            <w:r>
              <w:rPr/>
              <w:t>«СОШ № 3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НТ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«СОШ № 7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ИСОШ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СОШ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предметам места распределились в зависимости от % успешности выполнения задания,  то есть по  соотношению с максимальными  баллами. При подведении итогов некоторыми комиссиями было принято решение  присудить участникам призовые места, хотя количество набранных баллов не превышало половину максимально возможных. По ряду предметов (математика, химия,  физик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(победитель) присвоено учащимся, выполнившим задания олимпиады менее чем на 70 процентов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муниципального этапа предметных олимпиад количество учащихся, набравших 50%  и более баллов за олимпиадные задания, высокое по предметам: литература, биология, физическая культура, обществозн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цент выполнения олимпиадных заданий </w:t>
      </w:r>
    </w:p>
    <w:p>
      <w:pPr>
        <w:pStyle w:val="Normal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по общеобразовательным предметам</w:t>
      </w:r>
    </w:p>
    <w:p>
      <w:pPr>
        <w:pStyle w:val="Normal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72"/>
        <w:gridCol w:w="1260"/>
        <w:gridCol w:w="1080"/>
        <w:gridCol w:w="1080"/>
        <w:gridCol w:w="1080"/>
        <w:gridCol w:w="900"/>
        <w:gridCol w:w="91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Мате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Ге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Эк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 xml:space="preserve">Информа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ОБЖ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Пра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Б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Француз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Искусство  (МХ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Астроно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88" w:leader="none"/>
              </w:tabs>
              <w:ind w:left="101" w:hanging="0"/>
              <w:rPr/>
            </w:pPr>
            <w:r>
              <w:rPr/>
              <w:t xml:space="preserve">Английский язык 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pacing w:val="-1"/>
              </w:rPr>
            </w:pPr>
            <w:r>
              <w:rPr>
                <w:spacing w:val="-1"/>
              </w:rPr>
              <w:t xml:space="preserve">Технолог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1" w:hanging="0"/>
              <w:rPr/>
            </w:pPr>
            <w:r>
              <w:rPr/>
              <w:t>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1" w:hanging="0"/>
              <w:rPr/>
            </w:pPr>
            <w:r>
              <w:rPr/>
              <w:t>Ис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Хи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</w:tbl>
    <w:p>
      <w:pPr>
        <w:pStyle w:val="Normal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ризеров и победителей муниципального этапа  олимпиад – 157 человек с учетом того, что большинство победителей и призёров заняли призовые места в нескольких олимпиадах. Всего победителей и призёров – 3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рейтинге школ, подготовивших победителей и призеров  олимпиады лидирует МАОУ «НТГ» - 46 человек. МБОУ «СОШ № 7» - 30 человек, МАОУ НТГО «СОШ № 3» -  28 человек,  МАОУ НТГО «СОШ № 2»- 25 человек, МБОУ «СОШ № 1» – 16 человек, МБОУ «ИСОШ» - 12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72"/>
        <w:gridCol w:w="761"/>
        <w:gridCol w:w="705"/>
        <w:gridCol w:w="763"/>
        <w:gridCol w:w="706"/>
        <w:gridCol w:w="763"/>
        <w:gridCol w:w="706"/>
        <w:gridCol w:w="763"/>
        <w:gridCol w:w="706"/>
        <w:gridCol w:w="763"/>
        <w:gridCol w:w="706"/>
        <w:gridCol w:w="763"/>
        <w:gridCol w:w="706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класс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мназ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О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В целом, количество победителей и призёров остается на уровне 2017 года и 2018 года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>На протяжении трёх лет наблюдается значительная положительная динамика по числу победителей в МБОУ «СОШ № 1»  и  МАОУ НТГО «СОШ № 2»: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331"/>
        <w:gridCol w:w="1080"/>
        <w:gridCol w:w="1620"/>
        <w:gridCol w:w="1260"/>
        <w:gridCol w:w="1440"/>
        <w:gridCol w:w="1620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17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18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мназ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гн. С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360"/>
        <w:jc w:val="both"/>
        <w:rPr/>
      </w:pPr>
      <w:r>
        <w:rPr/>
        <w:t>Анализ результативности участников олимпиад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870"/>
        <w:gridCol w:w="871"/>
        <w:gridCol w:w="872"/>
        <w:gridCol w:w="871"/>
        <w:gridCol w:w="937"/>
        <w:gridCol w:w="1223"/>
        <w:gridCol w:w="1323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ов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Ш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ьненская СОШ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участник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призер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ое соотношение призеров к количеству участников от О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количество участник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 количество призер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ое соотношение призеров к количеству участников от О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муниципального этапа свидетельствуют о не высоком уровне функционирования системы работы с учащимися по подготовке к олимпиаде. Результативность участия составляет чуть выше 50% только в МАОУ «НТГ», МБОУ «СОШ № 7»  МАОУ НТГО «СОШ № 3». Тем не менее, результаты 2019 года выше результатов 2018 года: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695"/>
        <w:gridCol w:w="703"/>
        <w:gridCol w:w="698"/>
        <w:gridCol w:w="692"/>
        <w:gridCol w:w="700"/>
        <w:gridCol w:w="690"/>
        <w:gridCol w:w="708"/>
        <w:gridCol w:w="692"/>
        <w:gridCol w:w="696"/>
        <w:gridCol w:w="727"/>
        <w:gridCol w:w="696"/>
        <w:gridCol w:w="838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Г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ов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Ш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ное соотношение количества призеров к количеству участнико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  <w:shd w:fill="FFFFFF" w:val="clear"/>
        </w:rPr>
        <w:t>Выводы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этап Всероссийской предметной олимпиады школьников прошёл на высоком уровне благодаря согласованности и оперативной координации действий по решению организационных вопросов ответственных в образовательных организациях, за участие обучающихся в олимпиад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метных олимпиадах в соответствии с положением приняли участие обучающиеся всех школ округа, за исключение Косьинской школы и Платинской школы в связи с удаленностью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учащихся владеют фактическим материалом на уровне воспроизведения, но испытывают затруднения в заданиях на применение знаний в новых ситуациях, слабо владеют анализом, не умеют выявлять причинно-следственные связи. </w:t>
      </w:r>
      <w:r>
        <w:rPr>
          <w:sz w:val="28"/>
          <w:szCs w:val="28"/>
        </w:rPr>
        <w:t>Недостаточно сформированы предметные компетенции (понимание значение слов, значение высказываний, выделение главной мысли, умение увидеть и сформулировать проблему и т.д.)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мотивированными учащимися по математике, физике, экономике, истории, информатике, химии находится на недостаточно высоком уровне. Со стороны учителей-предметников отсутствует дифференцированный подход в работе с мотивированными детьми при подготовке их к олимпиаде. В основной массе учащиеся готовятся самостоятельно. Не учитываются результаты и типичные ошибки при выполнении заданий олимпиады прошлых лет. Отсутствуют индивидуальные планы работы с одаренными детьми, проявляющими интерес к олимпиадному движению.</w:t>
      </w:r>
    </w:p>
    <w:p>
      <w:pPr>
        <w:pStyle w:val="Normal"/>
        <w:tabs>
          <w:tab w:val="clear" w:pos="708"/>
          <w:tab w:val="left" w:pos="-360" w:leader="none"/>
        </w:tabs>
        <w:spacing w:before="28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-360" w:leader="none"/>
        </w:tabs>
        <w:spacing w:before="280" w:after="0"/>
        <w:ind w:left="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должить работу над развитием интеллектуальных и творческих способностей обучающихся и формированием устойчивого интереса к учебно-исследовательской деятельности на уроках, во внеурочной деятельности, элективных курсах  и кружковых занятиях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280" w:after="0"/>
        <w:ind w:left="57" w:firstLine="3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учения одаренных детей по индивидуальному учебному пла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0" w:after="0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ивности выполнения детьми заданий повышенной сло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0" w:after="0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ндивидуальных достижений детей по итогам участия в олимпиадах и других интеллектуальных и творческих конкур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0" w:after="0"/>
        <w:ind w:left="57" w:firstLine="303"/>
        <w:jc w:val="both"/>
        <w:rPr/>
      </w:pPr>
      <w:r>
        <w:rPr>
          <w:sz w:val="28"/>
          <w:szCs w:val="28"/>
        </w:rPr>
        <w:t>апробация в практической деятельности методических рекомендаций по организации работы с одаренными деть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before="0" w:after="0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педагогических технологий организации учеб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before="0" w:after="0"/>
        <w:ind w:left="57" w:firstLine="303"/>
        <w:jc w:val="both"/>
        <w:rPr/>
      </w:pPr>
      <w:r>
        <w:rPr>
          <w:sz w:val="28"/>
          <w:szCs w:val="28"/>
        </w:rPr>
        <w:t>совершенствование профессиональной подготовки и самоподготовки педагогических кадров  работающих  (с одаренными деть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before="0" w:after="280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заданий школьного уровня олимпиады ориентироваться на требования предъявляемые к уровню подготовки детей на муниципальном и област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4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jc w:val="both"/>
    </w:pPr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40:00Z</dcterms:created>
  <dc:creator>1</dc:creator>
  <dc:description/>
  <cp:keywords/>
  <dc:language>en-US</dc:language>
  <cp:lastModifiedBy>1</cp:lastModifiedBy>
  <cp:lastPrinted>2019-12-20T08:51:00Z</cp:lastPrinted>
  <dcterms:modified xsi:type="dcterms:W3CDTF">2019-12-20T06:10:00Z</dcterms:modified>
  <cp:revision>21</cp:revision>
  <dc:subject/>
  <dc:title/>
</cp:coreProperties>
</file>